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103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ессионному соглашени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конструкции и эксплуатации детского оздоровительного лагеря «Черноморец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акта приема-передачи имущества от Концедента Концессионер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мара</w:t>
        <w:tab/>
        <w:tab/>
        <w:tab/>
        <w:tab/>
        <w:tab/>
        <w:tab/>
        <w:t xml:space="preserve">                                                                      </w:t>
        <w:tab/>
        <w:tab/>
        <w:tab/>
        <w:t>«___»______________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дент в соответствии с концессионным соглашением о реконструкции и эксплуатации детского оздоровительного лагеря «Черноморец» от «____»________ 20___ г. № ____ передал, а Концессионер принял следующее имущест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аблица № 1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5"/>
        <w:gridCol w:w="1305"/>
        <w:gridCol w:w="1251"/>
        <w:gridCol w:w="1176"/>
        <w:gridCol w:w="1281"/>
        <w:gridCol w:w="1939"/>
        <w:gridCol w:w="1843"/>
        <w:gridCol w:w="1132"/>
        <w:gridCol w:w="1561"/>
        <w:gridCol w:w="1841"/>
      </w:tblGrid>
      <w:tr>
        <w:trPr>
          <w:trHeight w:val="466" w:hRule="atLeast"/>
        </w:trPr>
        <w:tc>
          <w:tcPr>
            <w:tcW w:w="1559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оставе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Соглаше-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нахож- 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Согла-ш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-рой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- совая стои-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 норма амортизаци-онных отчисл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нос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(служб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-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е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шийся срок полезного использова-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897"/>
        <w:gridCol w:w="2558"/>
        <w:gridCol w:w="2268"/>
        <w:gridCol w:w="2976"/>
        <w:gridCol w:w="3119"/>
      </w:tblGrid>
      <w:tr>
        <w:trPr/>
        <w:tc>
          <w:tcPr>
            <w:tcW w:w="155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вижимого имущества, входящего в состав объекта концессионного согла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чн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составлен и подписан в ______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7"/>
      </w:tblGrid>
      <w:tr>
        <w:trPr/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ет Концедент</w:t>
            </w:r>
          </w:p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Концессион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/_________________/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/_________________/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17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Цветной список — акцент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Courier New" w:hAnsi="Courier New" w:cs="Courier Ne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82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Georgia" w:hAnsi="Georgia" w:cs="Georg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33:00Z</dcterms:created>
  <dc:creator>Сутягина</dc:creator>
  <dc:description/>
  <dc:language>en-US</dc:language>
  <cp:lastModifiedBy>Федорова Татьяна Анатольевна</cp:lastModifiedBy>
  <cp:lastPrinted>2015-09-14T15:11:00Z</cp:lastPrinted>
  <dcterms:modified xsi:type="dcterms:W3CDTF">2018-02-27T10:33:00Z</dcterms:modified>
  <cp:revision>2</cp:revision>
  <dc:subject/>
  <dc:title/>
</cp:coreProperties>
</file>